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962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exact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 w:before="0" w:after="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Шпаковского муниципального округа Ставропольского края муниципальной услуги «Постановка на учет граждан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333333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428"/>
      <w:bookmarkEnd w:id="0"/>
      <w:r>
        <w:rPr>
          <w:rFonts w:cs="Times New Roman" w:ascii="Times New Roman" w:hAnsi="Times New Roman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остановка на учет граждан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134"/>
        <w:gridCol w:w="4394"/>
      </w:tblGrid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1925" cy="219075"/>
                  <wp:effectExtent l="0" t="0" r="0" b="0"/>
                  <wp:docPr id="1" name="base_23629_176966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629_176966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направление межведомственных запросов, проведение дополнительной проверки представленных заявителем сведений, электронного взаимодействи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1925" cy="219075"/>
                  <wp:effectExtent l="0" t="0" r="0" b="0"/>
                  <wp:docPr id="2" name="base_23629_176966_3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629_176966_3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я и полного пакета документов, принятие решения о предоставлении (об отказе в предоставлении) муниципальной услуги, принятие распоряжения администрации 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1925" cy="219075"/>
                  <wp:effectExtent l="0" t="0" r="0" b="0"/>
                  <wp:docPr id="3" name="base_23629_176966_3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629_176966_3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1925" cy="219075"/>
                  <wp:effectExtent l="0" t="0" r="0" b="0"/>
                  <wp:docPr id="4" name="base_23629_176966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629_176966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об отказе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е на учет граждан в качестве лиц имеющих право на предоставление земельных участков в собственность беспла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е на учет граждан в качестве лиц имеющих право на предоставление земельных участков в собственность беспла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1925" cy="219075"/>
                  <wp:effectExtent l="0" t="0" r="0" b="0"/>
                  <wp:docPr id="5" name="base_23629_176966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629_176966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1925" cy="219075"/>
                  <wp:effectExtent l="0" t="0" r="0" b="0"/>
                  <wp:docPr id="6" name="base_23629_176966_3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3629_176966_3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дебное (внесудебное) обжалование решений и действий (бездействия) органа, предоставляющего муниципальную услуг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spacing w:lineRule="exact" w:line="240" w:before="0" w:after="0"/>
        <w:ind w:left="4962" w:hanging="0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exact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 w:before="0" w:after="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Шпаковского муниципального округа Ставропольского края муниципальной услуги «Постановка на учет граждан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333333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40" w:before="0" w:after="0"/>
        <w:ind w:left="4536" w:hanging="0"/>
        <w:jc w:val="center"/>
        <w:textAlignment w:val="baseline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left="4536" w:hanging="0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Шпак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Серову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жданина _____________________________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ый адрес с указанием почтового индекса, населенного пункта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униципального района, улицы, номера дома, корпуса, квартиры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его 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предприятия, учреждения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рганизации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жности ______________________________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: домашнего _______________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ого _____________, рабочего 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шу Вас поставить меня на учет граждан в качестве лиц, имеющих право на предоставление земельных участков в собственность бесплатно по основаниям, установленным статьей 39.5 Земельного кодекса Российской Федерации по категории __________________________________________, в порядке, установленном статьей 15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ab/>
        <w:t>(указать категори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кона Ставропольского края от 09 апреля 2015 года № 36-кз «О некоторых вопросах регулирования земельных отношений»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: на _____ листа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гласие на обработку персональных данных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правка с места жительства гражданина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ы, подтверждающие право на бесплатное получение земельного участка для индивидуального жилищного строительства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кументы, свидетельствующие о нуждаемости в улучшении жилищных услов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а:«____»___________20 ___ г.   ________________    __________________</w:t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(подпись)</w:t>
        <w:tab/>
        <w:tab/>
        <w:tab/>
        <w:t xml:space="preserve"> (расшифровка подписи)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: ___ ч. ___ мин. «___» __________ 20____ г.</w:t>
      </w:r>
    </w:p>
    <w:p>
      <w:pPr>
        <w:pStyle w:val="Normal"/>
        <w:shd w:fill="FFFFFF" w:val="clear"/>
        <w:spacing w:lineRule="exact" w:line="240" w:before="0" w:after="0"/>
        <w:ind w:left="4536" w:hanging="0"/>
        <w:jc w:val="center"/>
        <w:textAlignment w:val="baseline"/>
        <w:rPr>
          <w:rFonts w:ascii="Times New Roman" w:hAnsi="Times New Roman" w:eastAsia="Calibri" w:cs="Times New Roman"/>
          <w:spacing w:val="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left="4536" w:hanging="0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4536" w:hanging="0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5245" w:firstLine="284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4962" w:firstLine="283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exact" w:line="240" w:before="0" w:after="0"/>
        <w:ind w:left="4962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 w:before="0" w:after="0"/>
        <w:ind w:left="4962" w:firstLine="28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Шпаковского муниципального округа Ставропольского края муниципальной услуги «Постановка на учет граждан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333333"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Шпа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В. Серову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жданина _____________________________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лный адрес с указанием почтового индекса, населенного пункта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униципального района, улицы, номера дома, корпуса, квартиры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: домашнего _______________,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ого _____________, рабочего _________</w:t>
      </w:r>
    </w:p>
    <w:p>
      <w:pPr>
        <w:pStyle w:val="Normal"/>
        <w:shd w:fill="FFFFFF" w:val="clear"/>
        <w:spacing w:lineRule="atLeast" w:line="210" w:before="0" w:after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10" w:before="0" w:after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ГЛАСИ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 обработку персональных данных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ar-SA"/>
        </w:rPr>
        <w:t>Я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___________________________________________________________,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(фамилия, имя и отчество)</w:t>
      </w:r>
    </w:p>
    <w:p>
      <w:pPr>
        <w:pStyle w:val="Normal"/>
        <w:suppressAutoHyphens w:val="tru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ar-SA"/>
        </w:rPr>
        <w:t>даю согласие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 администрации Шпаковского муниципального округа Ставропольского края в соответствии со статьей 9 Федерального закона от 27 июля 2006 года № 152-ФЗ «О персональных данных» на автоматизированную, а также без использования средств автоматизации обработку моих персональных данных в целях постановки на учет граждан в качестве лиц, имеющих право на предоставление земельных участков в собственность бесплатно, а именно на совершение действий, предусмотренных пунктом 3 статьи 3 вышеуказанного Федерального закона, со сведениями, представленными мной в администрацию Шпаковского муниципального округа Ставропольского края.</w:t>
      </w:r>
    </w:p>
    <w:p>
      <w:pPr>
        <w:pStyle w:val="Normal"/>
        <w:suppressAutoHyphens w:val="tru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  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подпись)                                     (фамилия и инициалы)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  <w:lang w:eastAsia="ar-SA"/>
        </w:rPr>
      </w:pPr>
      <w:r>
        <w:rPr>
          <w:rFonts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«___» ______________ 20_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1:00Z</dcterms:created>
  <dc:creator>Админ</dc:creator>
  <dc:description/>
  <cp:keywords/>
  <dc:language>en-US</dc:language>
  <cp:lastModifiedBy>Ковтуновская Анна Николаевна</cp:lastModifiedBy>
  <cp:lastPrinted>2024-07-16T16:57:00Z</cp:lastPrinted>
  <dcterms:modified xsi:type="dcterms:W3CDTF">2024-08-05T13:16:00Z</dcterms:modified>
  <cp:revision>5</cp:revision>
  <dc:subject/>
  <dc:title>ПОСТАНОВЛЕНИЕ</dc:title>
</cp:coreProperties>
</file>